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О </w:t>
              <w:br/>
              <w:t xml:space="preserve">наказом Головного управління статистики у Харківській області </w:t>
              <w:br/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02.2020  № 57-к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0" w:name="n195"/>
      <w:bookmarkEnd w:id="0"/>
      <w:r>
        <w:rPr>
          <w:rFonts w:eastAsia="Times New Roman"/>
          <w:b/>
          <w:sz w:val="24"/>
          <w:szCs w:val="24"/>
          <w:lang w:eastAsia="ru-RU"/>
        </w:rPr>
        <w:t xml:space="preserve">УМОВИ </w:t>
        <w:br/>
        <w:t>проведення конкурсу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зайняття вакантної посади державної служби категорії "Б" – заступника начальника управління збирання та підготовки даних вибіркових обстежень населення-начальника відділу збирання даних вибіркових обстежень населення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ловного управління статистики у Харківській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402"/>
        <w:gridCol w:w="567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" w:name="n766"/>
            <w:bookmarkEnd w:id="1"/>
            <w:r>
              <w:rPr>
                <w:rFonts w:eastAsia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) Забезпечення участі відділу у виконанні: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Плану державних статистичних спостережень;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 xml:space="preserve">Технологічної програми ГУС у Харківській області; 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 xml:space="preserve">Плану роботи з персоналом ГУС у Харківській області; 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 xml:space="preserve">Плану підвищення рівня професійної компетентності працівників ГУС у Харківській області; 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інших планів та графіків, що регламентують діяльність ГУС у Харківській області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) Організація роботи відділу: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підготовка плану роботи відділу, визначення та розподіл завдань і посадових обов’язків між працівниками відділу;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забезпечення введення фахівцями з інтерв’ювання даних до КЕОІ з питань ОРС та ОСГД;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моніторинг, оцінка стану виконання покладених на відділ завдань і функцій, контроль своєчасного та якісного їх виконання; забезпечення виконання завдань і функцій, визначених у Положенні про відділ;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забезпечення систематичного підвищення рівня професійної компетентності працівників відділу, проведення нарад з виробничих питань;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забезпечення дотримання працівниками відділу законодавства з питань державної служби, запобігання корупції, правил внутрішнього службового розпорядку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) Здійснення координації діяльності роботи управління та відділів у складі управління в межах делегованих начальником управління повноважень, підготовка проекту плану роботи управління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) Організація та контроль методологічного забезпечення щодо проведення державних вибіркових обстежень населення (домогосподарств), проведення нарад з фахівцями з інтерв’ювання щодо методології заповнення статистичних формулярів, надання консультативно-методичної допомоги у межах своїх повноважень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) Підготовка відомостей на виплату коштів домогосподарствам, які приймали участь в ОУЖД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) Ведення бази даних фахівців з інтерв’ювання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) Контроль за забезпеченням графіками роботи фахівців з інтерв’ювання для проведення трьох базових вибіркових обстежень населення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) Контроль за роботою щодо організації та проведення перевірок роботи фахівців з інтерв’ювання, участь у проведенні перевірок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) Забезпечення, в межах повноважень, збереження та захисту інформації, дотримання її конфіденційності та своєчасного виконання необхідних для цього заходів.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) Виконання: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інших робіт, пов'язаних з діяльністю відділу/управління, за дорученням безпосереднього керівника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– </w:t>
            </w:r>
            <w:r>
              <w:rPr>
                <w:rFonts w:eastAsia="Times New Roman"/>
                <w:sz w:val="22"/>
                <w:lang w:eastAsia="ru-RU"/>
              </w:rPr>
              <w:t>поряд зі своєю основною роботою, обов’язків тимчасово відсутнього безпосереднього керівника.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ий оклад – 7800,00 грн, надбавка за вислугу років на державній службі, надбавка за ранг державного службовця та премія, відповідно до статті 52 Закону України "Про державну службу"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строково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)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) резюме за формою згідно з додатком 2-1 до Порядку проведення конкурсу на зайняття посад державної служби, в якому обов’язково зазначається така інформація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ізвище, ім’я, по батькові кандидата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трок подання документів: 8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  <w:bookmarkStart w:id="2" w:name="n78"/>
            <w:bookmarkStart w:id="3" w:name="n77"/>
            <w:bookmarkEnd w:id="2"/>
            <w:bookmarkEnd w:id="3"/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це, час і дата початку проведення оцінювання кандидат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ул. Маршала Бажанова, 28, м. Харків, 61002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09 год. 00 хв. 27 лютого 2020 року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Шапошнік Валентина Володимирівна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ща освіта економічного спрямування, ступінь не нижче магі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uk-UA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інозем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eastAsia="uk-UA"/>
              </w:rPr>
              <w:t>Уміння працювати з комп'ютером (рівень користувача, необхідні спеціалізовані програми, з якими повинна вміти працювати особ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свід роботи з офісним пакетом Microsoft Office (Word, Excel, Power Point), навички роботи з інформаційно-пошуковими системами в мережі Інтернет, уміння використовувати комп’ютерно-копіювальну техні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обхідні ділові як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) Лідерські якості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Вміння розподіляти роботу</w:t>
            </w:r>
            <w:bookmarkStart w:id="4" w:name="n96"/>
            <w:bookmarkStart w:id="5" w:name="n95"/>
            <w:bookmarkStart w:id="6" w:name="n94"/>
            <w:bookmarkEnd w:id="4"/>
            <w:bookmarkEnd w:id="5"/>
            <w:bookmarkEnd w:id="6"/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Організаторські здібност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bookmarkStart w:id="7" w:name="n98"/>
            <w:bookmarkStart w:id="8" w:name="n97"/>
            <w:bookmarkEnd w:id="7"/>
            <w:bookmarkEnd w:id="8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Виваженість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Оперативні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обхідні особистісні як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Відповідальність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Контроль емоці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Ініціативність</w:t>
            </w:r>
          </w:p>
          <w:p>
            <w:pPr>
              <w:pStyle w:val="Normal"/>
              <w:shd w:fill="FFFFFF" w:val="clear"/>
              <w:spacing w:lineRule="atLeast" w: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Комунікабельність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Неупередженість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нання: </w:t>
              <w:br/>
              <w:t xml:space="preserve">Конституції України; </w:t>
              <w:br/>
              <w:t xml:space="preserve">Закону України "Про державну службу"; </w:t>
              <w:br/>
              <w:t>Закону України "Про запобігання корупції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ержавну статистику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інформацію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ринципи діяльності органів державної статистики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гальні правила етичної поведінки державних службовців та посадових осіб місцевого самоврядування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Роз’яснення для фахівця з інтерв’ювання з питань організації та методології вибіркових обстежень населення (домогосподарств), які здійснюють органи державної статистики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Роз’яснення для фахівця з інтерв’ювання з питань організації та методології вибіркових обстежень населення (домогосподарств), які здійснюють органи державної статистики (Обстеження умов життя домогосподарств)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Вказівки для фахівця з інтерв’ювання з питань організації та методології вибіркових обстежень населення (домогосподарств), які здійснюють органи державної статистики (Обстеження робочої сили)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Вказівки для фахівця з інтерв’ювання з питань організації та методології вибіркових обстежень населення (домогосподарств), які здійснюють органи державної статистики (Обстеження сільськогосподарської діяльності населення в сільській місцевості)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Методика формування вибіркових сукупностей для проведення у 2019-2023 роках вибіркових обстежень населення (домогосподарств) (ОУЖД, ОРС, ОСГД). 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9" w:name="n767"/>
      <w:bookmarkStart w:id="10" w:name="n767"/>
      <w:bookmarkEnd w:id="10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</w:t>
      </w:r>
    </w:p>
    <w:p>
      <w:pPr>
        <w:pStyle w:val="Normal"/>
        <w:jc w:val="left"/>
        <w:rPr/>
      </w:pPr>
      <w:r>
        <w:rPr>
          <w:sz w:val="24"/>
          <w:szCs w:val="24"/>
        </w:rPr>
        <w:t>управління персоналом</w:t>
        <w:tab/>
        <w:tab/>
        <w:tab/>
        <w:tab/>
        <w:tab/>
        <w:tab/>
        <w:t>Валентина ШАПОШН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eastAsia="Times New Roman" w:cs="Antiqua;Segoe UI"/>
      <w:sz w:val="26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4:00Z</dcterms:created>
  <dc:creator>O.Tihonenko</dc:creator>
  <dc:description/>
  <cp:keywords/>
  <dc:language>en-US</dc:language>
  <cp:lastModifiedBy>O.Tihonenko</cp:lastModifiedBy>
  <cp:lastPrinted>2019-07-09T09:53:00Z</cp:lastPrinted>
  <dcterms:modified xsi:type="dcterms:W3CDTF">2020-02-18T12:19:00Z</dcterms:modified>
  <cp:revision>8</cp:revision>
  <dc:subject/>
  <dc:title/>
</cp:coreProperties>
</file>